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0.9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94743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6820</wp:posOffset>
                </wp:positionH>
                <wp:positionV relativeFrom="paragraph">
                  <wp:posOffset>-407035</wp:posOffset>
                </wp:positionV>
                <wp:extent cx="2472690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роєкт вноситься начальник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Олександрійської районної військової адміністрації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7pt;height:54.25pt;mso-wrap-distance-left:9.05pt;mso-wrap-distance-right:9.05pt;mso-wrap-distance-top:0pt;mso-wrap-distance-bottom:0pt;margin-top:-32.05pt;mso-position-vertical-relative:text;margin-left:2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Проєкт вноситься начальник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Олександрійської районної військової адміністраці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ЛЕКСАНДРІЙСЬКА РАЙОННА РАД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Heading1"/>
        <w:jc w:val="center"/>
        <w:rPr/>
      </w:pPr>
      <w:r>
        <w:rPr>
          <w:sz w:val="24"/>
          <w:szCs w:val="24"/>
        </w:rPr>
        <w:t>ДВАДЦЯТЬ ШОСТА СЕСІЯ ВОСЬМОГО СКЛИКАНН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  <w:tab/>
        <w:tab/>
        <w:t>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Про звіт про виконання районного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бюджету Олександрійського району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Кіровоградської області на 2024 рі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повідно до статті 80 Бюджетного кодексу України, пункту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про звіт про виконання районного бюджету Олександрійського району Кіровоградської області на 2024 рік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РАЙОННА РАДА ВИРІШИЛА:</w: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ити звіт про виконання районного бюджету Олександрійського району Кіровоградської області на 2024 рік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 доходами у сумі 1824840,43 грн, у тому числі по загальному фонду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 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–    1824840,43 грн, по спеціальному фонду – 0,00 грн, згідно з додатком 1 до цього рішенн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 видатками у сумі 1743249,49 грн, у тому числі по загальному фонду</w:t>
      </w: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–</w:t>
      </w: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 1743249,50 грн, по спеціальному фонду – 0,00 грн, згідно з додатком 2 до цього рішенн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 фінансуванням у сумі -81590,94 грн, у тому числі по загальному фонду – -81590,94 грн, по спеціальному фонду – 0,00 грн, згідно з додатком 3 до цього рішення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Заступник голов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йонної ради                                                                                            Валентина МЕЛЕЖИК</w:t>
      </w:r>
    </w:p>
    <w:p>
      <w:pPr>
        <w:pStyle w:val="Normal"/>
        <w:ind w:left="5664" w:firstLine="8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Районна рада </dc:creator>
  <dc:description/>
  <cp:keywords/>
  <dc:language>en-US</dc:language>
  <cp:lastModifiedBy>1</cp:lastModifiedBy>
  <cp:lastPrinted>2023-02-20T17:06:00Z</cp:lastPrinted>
  <dcterms:modified xsi:type="dcterms:W3CDTF">2025-02-21T06:17:00Z</dcterms:modified>
  <cp:revision>93</cp:revision>
  <dc:subject/>
  <dc:title>Україна</dc:title>
</cp:coreProperties>
</file>