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0.9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2361959" r:id="rId2"/>
        </w:objec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ЛЕКСАНДРІЙСЬКА РАЙОННА РАД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Heading1"/>
        <w:jc w:val="center"/>
        <w:rPr/>
      </w:pPr>
      <w:r>
        <w:rPr>
          <w:sz w:val="24"/>
          <w:szCs w:val="24"/>
        </w:rPr>
        <w:t>ДВАДЦЯТЬ ШОСТА СЕСІЯ ВОСЬМОГО СКЛИКАНН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від 19 березня 2025 року</w:t>
        <w:tab/>
        <w:tab/>
        <w:tab/>
        <w:tab/>
        <w:tab/>
        <w:tab/>
        <w:tab/>
        <w:tab/>
        <w:tab/>
        <w:t>№ 29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ровоградської області на 2024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4 рік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РАЙОННА РАДА ВИРІШИЛА:</w: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4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доходами у сумі 1824840,43 грн, у тому числі по загальному фонду –    1824840,43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видатками у сумі 1743249,49 грн, у тому числі по загальному фонду 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 1743249,50 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 фінансуванням у сумі -81590,94 грн, у тому числі по загальному фонду –                             -81590,94 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йонної ради                       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5-03-20T07:33:00Z</dcterms:modified>
  <cp:revision>98</cp:revision>
  <dc:subject/>
  <dc:title>Україна</dc:title>
</cp:coreProperties>
</file>